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94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77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25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57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914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1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410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17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77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756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03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65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0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84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1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