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66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363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513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626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34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281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993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960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415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298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692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132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836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