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6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2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84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39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64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51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552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747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968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73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6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0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0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071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77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083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75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