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80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934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63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710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60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960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135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898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278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171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65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10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317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19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7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