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092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6254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1435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5938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8511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0037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259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6273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8396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900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919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61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3245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