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950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819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656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702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48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671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12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404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731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1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35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457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55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434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048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98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249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