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3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7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7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7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61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2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62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10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4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54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97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23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44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32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68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