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270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3136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570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807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213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01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088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674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927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2047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170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062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045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