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29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186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507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32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13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95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959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125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27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49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81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7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77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82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045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2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