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1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540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98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84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05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070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769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15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99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69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51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677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20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82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54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