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134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15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0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29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00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536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951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924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12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37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79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363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266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