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5945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955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493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0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894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302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635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31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9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40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264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496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693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098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704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11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38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