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961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755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895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052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056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320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736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689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404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6493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029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59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84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004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691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