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181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372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671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445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516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575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525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404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58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2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509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9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893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