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2949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203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4089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6821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9522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2994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4131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9861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1266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4851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816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955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6688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4347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518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3729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6960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