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135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190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501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55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62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358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8707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842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926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56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597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922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510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17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7211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