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718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25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178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459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56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089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620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91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426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870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9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124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