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203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652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11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857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069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945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419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73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959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456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04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19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86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291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76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945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