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953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77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895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919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197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0085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499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538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323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3566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848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497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3088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197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974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