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2979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426590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934056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454242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709510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613946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325694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187978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451235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749539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03101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38940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684493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