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117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159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4709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9017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327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278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689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012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8588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83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334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288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576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822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710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495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666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