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891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557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202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173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301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448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282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136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989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593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860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627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693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706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326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