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29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43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86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841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25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290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232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19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122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29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8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364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96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