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862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008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622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473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817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243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633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783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244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37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8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255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481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756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260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74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638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