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49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027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184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44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69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414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54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8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81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90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76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31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04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07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