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868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70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65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722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324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227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70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21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761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946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362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338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41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