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175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03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396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186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953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541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749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975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459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760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131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815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634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239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019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151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07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