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764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67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61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524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94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836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251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271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577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767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752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44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159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95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833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