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173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650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405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407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401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257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350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629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766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157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102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756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070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