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72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262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985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426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861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64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498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694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34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88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701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1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36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971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96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61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325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