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9272562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0674793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4212581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1786212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2123394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5742033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5963423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5841713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8367719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0986349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5523436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8269084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3118388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8686838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3202897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