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789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396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823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35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25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15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728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596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100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599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129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11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362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