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79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012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978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026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55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40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806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543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47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27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350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83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63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810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875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674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455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