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43145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44202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53070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73380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08291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94733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69271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25032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84701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77420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53051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88586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08393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42895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948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