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2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13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4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3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95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24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73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52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93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48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5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90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