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334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85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35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021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52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94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20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836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937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72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4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97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296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55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145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490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235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