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24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365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8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795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459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175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701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707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75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312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228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270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781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950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538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