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1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4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954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063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45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261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11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53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520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5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3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75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