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942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49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581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661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401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564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031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680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427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699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664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784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486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623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24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823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341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