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390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568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409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852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560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975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635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610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757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661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855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421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744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408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656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