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07208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70033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9918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