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942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58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657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27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248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703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721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444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290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738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622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072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038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