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66245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51844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75311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28212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60501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86818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08174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12030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78879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81946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48194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88779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61414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52007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03105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50807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88081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