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563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895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032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147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781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839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09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419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205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269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841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227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189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574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046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