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014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59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991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110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765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902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5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660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263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595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710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31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56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