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470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059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76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879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766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349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958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486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194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904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3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574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194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773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234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212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968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