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647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43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879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011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178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89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308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16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631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760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489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57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536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385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79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