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307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939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17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812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316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93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438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680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854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5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6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215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