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543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68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35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61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96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482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323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86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993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433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622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04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683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710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86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45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47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