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7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2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6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7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779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76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72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332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94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75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01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915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42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27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95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